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</w:t>
      </w:r>
      <w:r>
        <w:rPr>
          <w:b/>
          <w:sz w:val="28"/>
          <w:szCs w:val="28"/>
        </w:rPr>
        <w:t>О внесении изменений в отдельные законы Новосибирской области в сфере налогооблож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закона Новосибирской области «О внесении изменений в отдельные законы Новосибирской области в сфере налогообложения» не потребует затрат из областного бюджет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отменой с 1 января 2021 года системы налогообложения в виде единого налога на вмененный доход по отдельным видам деятельности (далее – ЕНВД) патентная система налогообложения (далее – ПСН), являющаяся альтернативным налоговым режимом, позволит продолжить налогоплательщикам осуществление предпринимательской деятельности. Помимо этого, установление дополнительного перечня видов деятельности расширит возможности новых налогоплательщиков по реализации предпринимательской инициатив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размеров потенциально возможного к получению индивидуальным предпринимателем годового дохода осуществлен исходя из данных Управления Федеральной налоговой службы по Новосибирской области об исчисленных суммах ЕНВД и не повлечет увеличения налоговой нагрузки на налогоплательщиков, осуществляющих аналогичные виды деятельности в рамах ЕНВ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адающих доходов местных бюджетов не прогнозируется, так как поступления в местные бюджеты за счет приобретения налогоплательщиками ЕНВД патента по действующим в рамках ПСН видам деятельности составят 6 892,3 тыс. руб., за счет приобретения патентов по дополнительному перечню видов деятельности, устанавливаемому проектом закона, 9 764, 2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3:53:00Z</dcterms:created>
  <dc:creator>cigankova</dc:creator>
  <dc:description/>
  <cp:keywords/>
  <dc:language>en-US</dc:language>
  <cp:lastModifiedBy>Литвинов Денис Григорьевич</cp:lastModifiedBy>
  <cp:lastPrinted>2020-08-13T15:40:00Z</cp:lastPrinted>
  <dcterms:modified xsi:type="dcterms:W3CDTF">2020-10-14T05:31:00Z</dcterms:modified>
  <cp:revision>45</cp:revision>
  <dc:subject/>
  <dc:title/>
</cp:coreProperties>
</file>